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306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KNOWLEDGE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242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10"/>
        <w:gridCol w:w="6809"/>
        <w:gridCol w:w="1171"/>
        <w:gridCol w:w="951"/>
        <w:gridCol w:w="6949"/>
        <w:gridCol w:w="6949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knowledge and common sens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experience and heuristic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learning by example and learning by discovery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Calculate the </w:t>
            </w:r>
            <w:r>
              <w:rPr>
                <w:b/>
              </w:rPr>
              <w:t>knowledge</w:t>
            </w:r>
            <w:r>
              <w:rPr/>
              <w:t xml:space="preserve"> gained for the following specification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Data </w:t>
            </w:r>
            <w:r>
              <w:rPr/>
              <w:t>– chocolate, strawberry, vanilla, strawberry, vanilla, vanilla, strawberry, vanilla, vanilla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</w:rPr>
              <w:t>Information</w:t>
            </w:r>
            <w:r>
              <w:rPr/>
              <w:t xml:space="preserve">- </w:t>
            </w:r>
            <w:r>
              <w:rPr>
                <w:bCs/>
              </w:rPr>
              <w:t>this is a list of flavour of ice cream sales yesterda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four process view of Knowledge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n what ways do Conventional and Knowledge Management Systems development cycles differ? How are they similar? Expl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scuss about the different stages in Knowledge Management System Life Cyc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Briefly describe about various Codification tools and procedures of Knowledge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6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various issues related to Knowledge Management System Deploy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various approaches of Logical Testing each with an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approaches to User Acceptance Tes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</w:rPr>
              <w:t>Describe about the technologies used to transfer knowledge in the   e-worl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6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ollowing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upervised and UnSupervised Learn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ssociation Rul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lassification Tree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llustrate the role of Data Mining in Customer Relationship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escribe in detail the technologies needed to build Portals for Knowledge Management Systems.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6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ho owns Knowledge? Discuss in detail about the ethical and legal issues of Knowledge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different wide categories of interviews from knowledge capture perspectiv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orking with multiple experts has definite benefits and limitations. Cite an example in which the use of multiple experts is a must. Explain your choice.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your view on the components of Knowledge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Heading5">
    <w:name w:val="Heading 5"/>
    <w:basedOn w:val="Normal"/>
    <w:next w:val="Normal"/>
    <w:link w:val="Heading5Char"/>
    <w:unhideWhenUsed/>
    <w:qFormat/>
    <w:rsid w:val="00977fbd"/>
    <w:pPr>
      <w:keepNext w:val="true"/>
      <w:keepLines/>
      <w:spacing w:before="200" w:after="0"/>
      <w:outlineLvl w:val="4"/>
    </w:pPr>
    <w:rPr>
      <w:rFonts w:ascii="Calibri Light" w:hAnsi="Calibri Light"/>
      <w:color w:val="1F4D7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Heading5Char" w:customStyle="1">
    <w:name w:val="Heading 5 Char"/>
    <w:basedOn w:val="DefaultParagraphFont"/>
    <w:link w:val="Heading5"/>
    <w:qFormat/>
    <w:rsid w:val="00977fbd"/>
    <w:rPr>
      <w:rFonts w:ascii="Calibri Light" w:hAnsi="Calibri Light" w:eastAsia="Times New Roman" w:cs="Times New Roman"/>
      <w:color w:val="1F4D78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977fb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FF9208-35DB-4AA2-817C-FDFD1817F9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1</Pages>
  <Words>332</Words>
  <Characters>1893</Characters>
  <CharactersWithSpaces>2221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21:00Z</dcterms:created>
  <dc:creator>Ku</dc:creator>
  <dc:description/>
  <dc:language>en-US</dc:language>
  <cp:lastModifiedBy>Admin</cp:lastModifiedBy>
  <cp:lastPrinted>2016-09-21T16:48:00Z</cp:lastPrinted>
  <dcterms:modified xsi:type="dcterms:W3CDTF">2018-04-30T08:4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